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>
          <w:rFonts w:cs="Arial"/>
          <w:b/>
          <w:sz w:val="36"/>
          <w:szCs w:val="36"/>
        </w:rPr>
        <w:t>D1.4.6.1.02 – TECHNICKÁ ZPRÁVA</w:t>
      </w:r>
    </w:p>
    <w:p>
      <w:pPr>
        <w:pStyle w:val="Nadpisobsahu"/>
        <w:rPr>
          <w:sz w:val="32"/>
        </w:rPr>
      </w:pPr>
      <w:r>
        <w:rPr>
          <w:sz w:val="3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rebuchet MS" w:ascii="Trebuchet MS" w:hAnsi="Trebuchet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rebuchet MS" w:ascii="Trebuchet MS" w:hAnsi="Trebuchet MS"/>
              <w:lang w:val="en-US" w:eastAsia="en-US"/>
            </w:rPr>
            <w:fldChar w:fldCharType="separate"/>
          </w:r>
          <w:hyperlink w:anchor="__RefHeading___Toc518030367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68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69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DKLADY PRO ZPRACOVÁ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0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UŽITÉ TECHNICKÉ PŘEDPIS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2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PIS SYSTÉMU MĚŘENÍ A REGUL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3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Řídicí systé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4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Dispečerské pracoviště (BMS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5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Rozvaděče M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6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TECHNICKÉ ZAŘÍZENÍ BUDOV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7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ařízení VZ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8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Top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79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Ostatní návaznos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0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VZ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2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Ú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3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lektro slaboprou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4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lektro silnoprou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5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ZNÁMKY K MONTÁŽ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8030386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72"/>
          <w:szCs w:val="24"/>
          <w:lang w:val="en-US" w:eastAsia="en-US"/>
        </w:rPr>
      </w:pPr>
      <w:r>
        <w:rPr>
          <w:rFonts w:cs="Calibri" w:ascii="Calibri" w:hAnsi="Calibri"/>
          <w:sz w:val="72"/>
          <w:szCs w:val="24"/>
          <w:lang w:val="en-US" w:eastAsia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  <w:szCs w:val="24"/>
        </w:rPr>
      </w:pPr>
      <w:bookmarkStart w:id="0" w:name="__RefHeading___Toc518030367"/>
      <w:bookmarkEnd w:id="0"/>
      <w:r>
        <w:rPr>
          <w:rFonts w:cs="Trebuchet MS" w:ascii="Trebuchet MS" w:hAnsi="Trebuchet MS"/>
        </w:rPr>
        <w:t>IDENTIFIKAČNÍ ÚDAJE</w:t>
      </w:r>
    </w:p>
    <w:p>
      <w:pPr>
        <w:pStyle w:val="Heading1"/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AREÁL NEMOCNICE V ČESKÉM BRODĚ - OPRAVA A STAVEBNÍ ÚPRAVY A PŘÍSTAVBA JÍDELNY V č.p.10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Objekt:</w:t>
            </w:r>
          </w:p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</w:r>
          </w:p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SO-02: PŘÍSTAVBA JÍDEL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</w:rPr>
              <w:t>Město Český Brod, náměstí Husovo 70, 282 01 Český Brod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Datum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06/20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18-02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Ing. Miloslav Joneš</w:t>
            </w:r>
          </w:p>
        </w:tc>
      </w:tr>
    </w:tbl>
    <w:p>
      <w:pPr>
        <w:pStyle w:val="Normal"/>
        <w:ind w:left="1560" w:hanging="15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" w:name="__RefHeading___Toc518030368"/>
      <w:bookmarkEnd w:id="1"/>
      <w:r>
        <w:rPr>
          <w:rFonts w:cs="Trebuchet MS" w:ascii="Trebuchet MS" w:hAnsi="Trebuchet MS"/>
        </w:rPr>
        <w:t>ROZSAH PROJEKTU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Projekt řeší dodávku a montáž měření a regulace včetně provozního rozvodu silnoproudu gastro provozu a jídelny v areálu nemocnice v Českém Brodě. Jedná se o jeden objekt, který je rozdělen na dvě části (SO-01 a SO-02). Tento projekt řeší část SO-02. Součástí projektu je regulace, monitoring a napájení :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edávací místo objekt SO-02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ZT2-výdej jídla 1.NP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/>
      </w:pPr>
      <w:r>
        <w:rPr>
          <w:rFonts w:cs="Trebuchet MS" w:ascii="Trebuchet MS" w:hAnsi="Trebuchet MS"/>
          <w:color w:val="000000"/>
          <w:sz w:val="24"/>
        </w:rPr>
        <w:t>VZT1- výdej jídla 2.NP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drobněji jsou regulovaná zařízení v regulačním schéma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Součástí PD MaR je i napojení na stávající dispečerské pracoviště (MTH Kolín, tvůrce dispečinku p. M. Frolík michal.frolikzavinačswcontrol.cz) na kterém je již integrovaná stávající kotelna nemocnice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drojem tepla je stávající kotelna, která je osazena řídícím systémem PROMOS LINE, je požadavek, aby řídící systém dodávaný v rámci tohoto projektu umožnil komunikaci s řídícím systémem kotelny a stávajícím dispečinke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2" w:name="__RefHeading___Toc518030369"/>
      <w:bookmarkEnd w:id="2"/>
      <w:r>
        <w:rPr>
          <w:rFonts w:cs="Trebuchet MS" w:ascii="Trebuchet MS" w:hAnsi="Trebuchet MS"/>
        </w:rPr>
        <w:t>PODKLADY PRO ZPRACOVÁN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ákladními podklady pro vypracování této projektové dokumentace jsou požadavky a podklady od zpracovatelů technologických částí (ÚT, VZT, ZTI, ELEKTRO SILNOPROUD, ELEKTRO SLABOPROUD, PBŘ)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jekt je zpracován v souladu s předpisy a normami platnými v době jeho zpracování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olba přístrojů MaR odpovídá klasifikaci prostředí, v nichž jsou přístroje namontová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objektu není systém EPS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/>
      </w:pPr>
      <w:bookmarkStart w:id="3" w:name="__RefHeading___Toc518030370"/>
      <w:bookmarkEnd w:id="3"/>
      <w:r>
        <w:rPr/>
        <w:t>POUŽITÉ TECHNICKÉ PŘEDPISY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74"/>
        <w:gridCol w:w="2875"/>
        <w:gridCol w:w="5618"/>
      </w:tblGrid>
      <w:tr>
        <w:trPr>
          <w:trHeight w:val="242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3/2014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001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á zařízení - rozdělení a pojm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1/2001</w:t>
            </w:r>
          </w:p>
        </w:tc>
        <w:tc>
          <w:tcPr>
            <w:tcW w:w="274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9/2014</w:t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038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Jmenovitá napětí CENELEC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7/200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tabs>
                <w:tab w:val="clear" w:pos="720"/>
                <w:tab w:val="right" w:pos="2436" w:leader="none"/>
              </w:tabs>
              <w:spacing w:before="40" w:after="40"/>
              <w:ind w:firstLine="33"/>
              <w:contextualSpacing/>
              <w:rPr/>
            </w:pPr>
            <w:r>
              <w:rPr/>
              <w:t>ČSN 33 0166 ed.2</w:t>
              <w:tab/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Označování žil kabelů a ohebných šňůr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4 / 2001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529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Stupně ochrany krytem (krytí - IP kód)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5 / 2007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114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Ochrana před úrazem elektrickým proudem - Společná hlediska pro instalaci a zaříz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0 / 2009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131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Bezpečnostní požadavky na elektrické instalace a spotřebiče určené k užívání osobami bez elektrotechnické kvalifikac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9 / 2007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1500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otechnické předpisy. Revize elektrických zaříz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5 / 2009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1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é instalace nízkého napětí - Část 1: Základní hlediska, stanovení základních charakteristik, definic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8 / 2007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1 ed.3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é instalace nízkého napětí - Část 4-41: Ochranná opatření pro zajištění bezpečnosti - Ochrana před úrazem elektrickým proudem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5 / 2005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6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otechnické předpisy - Elektrická zařízení - Část 4: Bezpečnost - Kapitola 46: Odpojování a spíná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1 / 2014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5-51 ed.3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é instalace nízkého napětí - Část 5-51: Výběr a stavba elektrických zařízení - Všeobecné předpis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3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73 080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Požární bezpečnost staveb – Nevýrobní objekt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3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73 0804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Požární bezpečnost staveb – Výrobní objekt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6 / 2013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73 0810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Požární bezpečnost staveb – Společná ustanov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>
                <w:color w:val="FFFFFF"/>
                <w:sz w:val="4"/>
                <w:szCs w:val="4"/>
              </w:rPr>
              <w:t>02 / 1988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0340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otechnické předpisy. Ochranné kryty elektrických zařízení a předmětů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1 / 200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439-1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Rozvaděče nn - Část 1: Typově zkoušené a částečně typově zkoušené rozvaděč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0 / 2010</w:t>
            </w:r>
          </w:p>
        </w:tc>
        <w:tc>
          <w:tcPr>
            <w:tcW w:w="274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1 / 2014</w:t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2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4-42: Bezpečnost - Ochrana před účinky tepla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3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4-43: Bezpečnost - Ochrana před nadproud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2 / 2010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5-52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5-52: Výběr a stavba elektrických zařízení - Elektrická ved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1 / 2014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5-54 ed.3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5-54: Výběr a stavba elektrických zařízení - Uzemnění a ochranné vodič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001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á zařízení - rozdělení a pojm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4 / 201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038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Jmenovitá napětí CENELEC</w:t>
            </w:r>
          </w:p>
        </w:tc>
      </w:tr>
    </w:tbl>
    <w:p>
      <w:pPr>
        <w:pStyle w:val="Btext"/>
        <w:rPr/>
      </w:pPr>
      <w:r>
        <w:rPr/>
      </w:r>
    </w:p>
    <w:p>
      <w:pPr>
        <w:pStyle w:val="Btext"/>
        <w:rPr/>
      </w:pPr>
      <w:r>
        <w:rPr/>
        <w:t>Veškerou další práci musí provádět osoba kvalifikovaná dle č. 50/78Sb. §8 a dle živnostenského zákona č. 455/91 Sb.</w:t>
      </w:r>
    </w:p>
    <w:p>
      <w:pPr>
        <w:pStyle w:val="Btext"/>
        <w:rPr/>
      </w:pPr>
      <w:r>
        <w:rPr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4" w:name="__RefHeading___Toc518030371"/>
      <w:bookmarkEnd w:id="4"/>
      <w:r>
        <w:rPr>
          <w:rFonts w:cs="Trebuchet MS" w:ascii="Trebuchet MS" w:hAnsi="Trebuchet MS"/>
        </w:rPr>
        <w:t>ZÁKLADNÍ TECHNICKÉ ÚDAJ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Napěťová soustava: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silová soustava</w:t>
        <w:tab/>
        <w:tab/>
        <w:tab/>
        <w:t>- TN-C-S 3 N+PE 400/230V 50Hz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ovládací napětí</w:t>
        <w:tab/>
        <w:tab/>
        <w:tab/>
        <w:t>- 1 N+PE, 230V 50Hz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  <w:t>- 24V AC/DV 50Hz SELV, PELV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Ochrana před ÚEP:</w:t>
      </w:r>
    </w:p>
    <w:p>
      <w:pPr>
        <w:pStyle w:val="Normal"/>
        <w:ind w:left="3600" w:hanging="36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základní </w:t>
        <w:tab/>
        <w:t>- automatickým odpojením od zdroje dle ČSN 33 20 00-4-41 ed3 (čl. 412.1 izolací a čl. 412.2 krytím)</w:t>
      </w:r>
    </w:p>
    <w:p>
      <w:pPr>
        <w:pStyle w:val="Normal"/>
        <w:ind w:left="3600" w:hanging="3600"/>
        <w:rPr/>
      </w:pPr>
      <w:r>
        <w:rPr>
          <w:rFonts w:cs="Trebuchet MS" w:ascii="Trebuchet MS" w:hAnsi="Trebuchet MS"/>
          <w:sz w:val="24"/>
          <w:szCs w:val="24"/>
        </w:rPr>
        <w:t>doplňující</w:t>
        <w:tab/>
        <w:t>- ochranným pospojováním na společný potenciál PE (čl. 413.1.2.2)</w:t>
      </w:r>
    </w:p>
    <w:p>
      <w:pPr>
        <w:pStyle w:val="Normal"/>
        <w:ind w:left="3600" w:hanging="3600"/>
        <w:rPr/>
      </w:pPr>
      <w:r>
        <w:rPr>
          <w:rFonts w:cs="Trebuchet MS" w:ascii="Trebuchet MS" w:hAnsi="Trebuchet MS"/>
          <w:sz w:val="24"/>
          <w:szCs w:val="24"/>
        </w:rPr>
        <w:t>prostředí dle ČSN 33 2000-3</w:t>
        <w:tab/>
        <w:t>- viz protokol vnějších vlivů, součást technické zprávy elektro silnopr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/>
      </w:pPr>
      <w:bookmarkStart w:id="5" w:name="__RefHeading___Toc518030372"/>
      <w:bookmarkEnd w:id="5"/>
      <w:r>
        <w:rPr>
          <w:rFonts w:cs="Trebuchet MS" w:ascii="Trebuchet MS" w:hAnsi="Trebuchet MS"/>
        </w:rPr>
        <w:t>POPIS SYSTÉMU MĚŘENÍ A REGULACE</w:t>
      </w:r>
    </w:p>
    <w:p>
      <w:pPr>
        <w:pStyle w:val="Heading2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ascii="Trebuchet MS" w:hAnsi="Trebuchet MS" w:cs="Trebuchet MS"/>
        </w:rPr>
      </w:pPr>
      <w:bookmarkStart w:id="6" w:name="__RefHeading___Toc518030373"/>
      <w:bookmarkEnd w:id="6"/>
      <w:r>
        <w:rPr>
          <w:rFonts w:cs="Trebuchet MS" w:ascii="Trebuchet MS" w:hAnsi="Trebuchet MS"/>
        </w:rPr>
        <w:t>Řídicí systém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ystém MaR je navržen tak, aby vyhovoval současným standardům moderní regulace, tzn. vysoký výkon, modulární systém pro možné budoucí rozšíření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Celá topologie systému MaR je postavena na komunikaci po síti Ethernet. Komunikační propojení mezi jednotlivými rozvaděči zajišťuje profese SLP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ascii="Trebuchet MS" w:hAnsi="Trebuchet MS" w:cs="Trebuchet MS"/>
        </w:rPr>
      </w:pPr>
      <w:bookmarkStart w:id="7" w:name="__RefHeading___Toc518030374"/>
      <w:bookmarkEnd w:id="7"/>
      <w:r>
        <w:rPr>
          <w:rFonts w:cs="Trebuchet MS" w:ascii="Trebuchet MS" w:hAnsi="Trebuchet MS"/>
        </w:rPr>
        <w:t>Dispečerské pracoviště (BMS)</w:t>
      </w:r>
    </w:p>
    <w:p>
      <w:pPr>
        <w:pStyle w:val="Btext"/>
        <w:rPr/>
      </w:pPr>
      <w:r>
        <w:rPr/>
        <w:t>Stávající dispečerské pracoviště MTH Kolín bude rozšířeno o všechna zařízení, která jsou součástí tohoto projektu. Na dispečerském pracovišti budou graficky zobrazeny regulované technologie včetně hodnot a stavů jednotlivých veličin s možností ovládání, to vše dle zvyklostí.</w:t>
      </w:r>
    </w:p>
    <w:p>
      <w:pPr>
        <w:pStyle w:val="Normal"/>
        <w:ind w:firstLine="34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jc w:val="left"/>
        <w:textAlignment w:val="auto"/>
        <w:rPr/>
      </w:pPr>
      <w:bookmarkStart w:id="8" w:name="__RefHeading___Toc518030375"/>
      <w:bookmarkEnd w:id="8"/>
      <w:r>
        <w:rPr>
          <w:rFonts w:cs="Trebuchet MS" w:ascii="Trebuchet MS" w:hAnsi="Trebuchet MS"/>
        </w:rPr>
        <w:t>Rozvaděče MaR</w:t>
      </w:r>
    </w:p>
    <w:p>
      <w:pPr>
        <w:pStyle w:val="BNeslovannadpis"/>
        <w:rPr/>
      </w:pPr>
      <w:r>
        <w:rPr/>
        <w:t>Obecně pro všechny rozvaděče MaR:</w:t>
      </w:r>
    </w:p>
    <w:p>
      <w:pPr>
        <w:pStyle w:val="Btext"/>
        <w:rPr/>
      </w:pPr>
      <w:r>
        <w:rPr/>
        <w:t>Rozvaděč obsahuje procesorovou řídící jednotku s I/O moduly a navazující zařízení vč. jistících a spínacích prvků provozního rozvodu silnoproudu. Ruční ovládání v rámci servisního zásahu je umožněno pomocí přepínačů (v rámci ÚT), nebo z regulátoru. V rozvaděči je osazena přepěťová ochrana 3.stupně, 1. A 2. Stupeň je součástí elektro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a panelu rozvaděče je umístěn hlavní vypínač a kontrolka rozvaděč pod napětím. Jako standart jsou uvažovány rozvaděče a prvky vybavení rozvaděčů například od firmy Schrack, </w:t>
      </w:r>
      <w:hyperlink r:id="rId2">
        <w:r>
          <w:rPr>
            <w:rStyle w:val="InternetLink"/>
            <w:rFonts w:cs="Trebuchet MS" w:ascii="Trebuchet MS" w:hAnsi="Trebuchet MS"/>
            <w:sz w:val="24"/>
          </w:rPr>
          <w:t>Schneider</w:t>
        </w:r>
      </w:hyperlink>
      <w:r>
        <w:rPr>
          <w:rFonts w:cs="Trebuchet MS" w:ascii="Trebuchet MS" w:hAnsi="Trebuchet MS"/>
          <w:sz w:val="24"/>
        </w:rPr>
        <w:t xml:space="preserve">  apod.</w:t>
      </w:r>
    </w:p>
    <w:p>
      <w:pPr>
        <w:pStyle w:val="Prosttext"/>
        <w:ind w:firstLine="3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řívody a vývody rozvaděčů vrchem.</w:t>
      </w:r>
    </w:p>
    <w:p>
      <w:pPr>
        <w:pStyle w:val="Prosttext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Prosttext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Prosttext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Prosttext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BNeslovannadpis"/>
        <w:rPr/>
      </w:pPr>
      <w:r>
        <w:rPr/>
        <w:t>Rozvaděč DT2</w:t>
      </w:r>
    </w:p>
    <w:p>
      <w:pPr>
        <w:pStyle w:val="Btext"/>
        <w:rPr/>
      </w:pPr>
      <w:r>
        <w:rPr/>
        <w:t xml:space="preserve">Oceloplechový rozvaděč MaR, umístěn v m.č. 1.08 </w:t>
      </w:r>
    </w:p>
    <w:p>
      <w:pPr>
        <w:pStyle w:val="Btext"/>
        <w:rPr/>
      </w:pPr>
      <w:r>
        <w:rPr/>
        <w:t>Tento rozvaděč je určen zejména pro ovládání ÚT</w:t>
      </w:r>
    </w:p>
    <w:p>
      <w:pPr>
        <w:pStyle w:val="Btext"/>
        <w:rPr/>
      </w:pPr>
      <w:r>
        <w:rPr/>
        <w:t>Pi=1kW, Ik&lt;10kA, IP40/20</w:t>
      </w:r>
    </w:p>
    <w:p>
      <w:pPr>
        <w:pStyle w:val="Btext"/>
        <w:rPr/>
      </w:pPr>
      <w:r>
        <w:rPr/>
      </w:r>
    </w:p>
    <w:p>
      <w:pPr>
        <w:pStyle w:val="BNeslovannadpis"/>
        <w:rPr/>
      </w:pPr>
      <w:r>
        <w:rPr/>
        <w:t>Rozvaděč DTV2</w:t>
      </w:r>
    </w:p>
    <w:p>
      <w:pPr>
        <w:pStyle w:val="Btext"/>
        <w:rPr/>
      </w:pPr>
      <w:r>
        <w:rPr/>
        <w:t xml:space="preserve">Oceloplechový rozvaděč MaR, umístěn v m.č.  1.20 </w:t>
      </w:r>
    </w:p>
    <w:p>
      <w:pPr>
        <w:pStyle w:val="Btext"/>
        <w:rPr/>
      </w:pPr>
      <w:r>
        <w:rPr/>
        <w:t>Tento rozvaděč je určen zejména pro ovládání VZT1</w:t>
      </w:r>
    </w:p>
    <w:p>
      <w:pPr>
        <w:pStyle w:val="Btext"/>
        <w:rPr/>
      </w:pPr>
      <w:r>
        <w:rPr/>
        <w:t>Pi=10kW, Ik&lt;10kA, IP40/20</w:t>
      </w:r>
    </w:p>
    <w:p>
      <w:pPr>
        <w:pStyle w:val="Btext"/>
        <w:rPr/>
      </w:pPr>
      <w:r>
        <w:rPr/>
      </w:r>
    </w:p>
    <w:p>
      <w:pPr>
        <w:pStyle w:val="Btext"/>
        <w:rPr/>
      </w:pPr>
      <w:r>
        <w:rPr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9" w:name="__RefHeading___Toc518030376"/>
      <w:bookmarkEnd w:id="9"/>
      <w:r>
        <w:rPr>
          <w:rFonts w:cs="Trebuchet MS" w:ascii="Trebuchet MS" w:hAnsi="Trebuchet MS"/>
        </w:rPr>
        <w:t>TECHNICKÉ ZAŘÍZENÍ BUDOVY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0" w:name="__RefHeading___Toc518030377"/>
      <w:bookmarkEnd w:id="10"/>
      <w:r>
        <w:rPr>
          <w:rFonts w:cs="Trebuchet MS" w:ascii="Trebuchet MS" w:hAnsi="Trebuchet MS"/>
        </w:rPr>
        <w:t>Zařízení VZT</w:t>
      </w:r>
    </w:p>
    <w:p>
      <w:pPr>
        <w:pStyle w:val="Heading2"/>
        <w:overflowPunct w:val="true"/>
        <w:autoSpaceDE w:val="true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  <w:t>Obecně pro všechny VZT jednotky vybavené vodním ohřívačem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Při poklesu teploty vzduchu za ohřívačem pod 5°C, případně při poklesu vratné topné vody pod 15°C reaguje protimrazová ochrana otevřením ventilu ohřívače, čerpadlo ohřevu zůstává v provozu, odstavením ventilátorů a uzavřením vstupních i odtahových klapek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běhové čerpadlo pro ohřev pracuje v případě požadavku na ohřev nebo v součinnosti s protimrazovou ochrano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 případě odstavení jednotky z provozu jsou uzavřeny vstupní a odtahové klapky venkovního vzduchu. Klapky na vstupu mají havarijní funkci (bez napětí dojde k automatickému zavření klapek venkovního vzduchu). Funkce protimrazové ochrany je zachována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šechny VZT jednotky jsou osazeny ventilátory s EC motor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Na jednotkách jsou snímány tlakové diference filtrů (výstupem je beznapěťový kontakt). Zvýšená tlaková diference na filtrech je signalizována jako zanesení filtru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ZT jednotky budou řízeny na požadovaný průtok prostřednictvím vyhodnocení signálu tlakových senzorů (</w:t>
      </w:r>
      <w:r>
        <w:rPr>
          <w:rFonts w:cs="Trebuchet MS" w:ascii="Trebuchet MS" w:hAnsi="Trebuchet MS"/>
          <w:color w:val="000000"/>
          <w:sz w:val="24"/>
        </w:rPr>
        <w:t>analogové diferenční snímače tlaku</w:t>
      </w:r>
      <w:r>
        <w:rPr>
          <w:sz w:val="24"/>
        </w:rPr>
        <w:t xml:space="preserve"> ) na dýzách ventilátorů pomocí odmocninové charakteristiky 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76275" cy="200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 řízením otáček EC motorů ventilátorů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 každou VZT jednotku je na rozvaděči umístěn servisní přepínač s režimy AUT/VYP/ZAP a diodová kontrolka pro signalizaci CHOD a PORUCHA. Přepínač bude sloužit pouze pro servisní účely, v běžném provozu bude v poloze AUT. V režimu VYP bude příslušné VZT zařízení vypnuto a nepůjde zapnout z displeje regulátoru, ani z dispečerského pracoviště (i v tomto režimu bude zajištěna protimrazová ochrana). V režimu ZAP bude příslušné zařízení trvale zapnuto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režimu AUT bude zařízení ovládáno na základě prostorového ovladače ve dvou režimech: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automatickém režimu na základě časového programu bude zajištěn chod VZTZ. Výkon VZT bude řízen na základě kvality vzduchu v odtahu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manuálním režimu, zapnutí a vypnutí na ovladači s možností přepínání 3. stupňů otáček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  <w:color w:val="000000"/>
          <w:sz w:val="24"/>
        </w:rPr>
        <w:t>VZT z.č. 2 – VÝDEJ JÍDLA 1.NP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/>
        <w:t>Zařízení slouží pro větrání prostoru výdeje jídla v 1.NP</w:t>
      </w:r>
      <w:r>
        <w:rPr>
          <w:rFonts w:cs="Trebuchet MS" w:ascii="Trebuchet MS" w:hAnsi="Trebuchet MS"/>
          <w:color w:val="000000"/>
          <w:sz w:val="24"/>
        </w:rPr>
        <w:t xml:space="preserve">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Regulace výstupní teploty vzduchu (s omezením spodní hranice teploty přívodního vzduchu) na požadovanou teplotu odtah. Ovládáním obtoku deskového rekuperátoru a následně regulací směšovacím uzlem teplovodního výměníku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uzavírací klapky - osazena servopohonem se signalizací stavu otevřeno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2x filtrační komora s filtrem - zanesení každého filtru snímáno diferenčním tlakovým spínačem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btoková klapka rekuperátoru 0..10V, zajištění protimrazové ochrany deskového rekuperátoru pomocí teploty odtah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výkonu teplovodního ohřívače pomocí třícestného ventilu směšovacího uzle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lynulá regulace otáček ventilátoru dle odtahové vlhkosti a teploty, případně třístupňová na přednastavené množství vzduchu (výpočet přes K faktor na základě tlaku na dýze)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  <w:color w:val="000000"/>
          <w:sz w:val="24"/>
        </w:rPr>
        <w:t>VZT z.č. 3 – VÝDEJ JÍDLA 2.NP</w:t>
      </w:r>
    </w:p>
    <w:p>
      <w:pPr>
        <w:pStyle w:val="Normal"/>
        <w:ind w:firstLine="284"/>
        <w:rPr/>
      </w:pPr>
      <w:r>
        <w:rPr/>
        <w:t>Zařízení slouží pro větrání prostoru výdeje jídla v 2.NP</w:t>
      </w:r>
      <w:r>
        <w:rPr>
          <w:rFonts w:cs="Trebuchet MS" w:ascii="Trebuchet MS" w:hAnsi="Trebuchet MS"/>
          <w:color w:val="000000"/>
          <w:sz w:val="24"/>
        </w:rPr>
        <w:t xml:space="preserve">. </w:t>
      </w:r>
    </w:p>
    <w:p>
      <w:pPr>
        <w:pStyle w:val="TextBody"/>
        <w:rPr/>
      </w:pPr>
      <w:r>
        <w:rPr/>
        <w:t xml:space="preserve">Pro ovládání platí to samé jako pro zařízení VZT2. </w:t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1" w:name="__RefHeading___Toc518030378"/>
      <w:bookmarkEnd w:id="11"/>
      <w:r>
        <w:rPr>
          <w:rFonts w:cs="Trebuchet MS" w:ascii="Trebuchet MS" w:hAnsi="Trebuchet MS"/>
        </w:rPr>
        <w:t>Topení</w:t>
      </w:r>
    </w:p>
    <w:p>
      <w:pPr>
        <w:pStyle w:val="Heading2"/>
        <w:overflowPunct w:val="true"/>
        <w:autoSpaceDE w:val="true"/>
        <w:textAlignment w:val="auto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  <w:t>Předávací místo objekt SO-02</w:t>
      </w:r>
    </w:p>
    <w:p>
      <w:pPr>
        <w:pStyle w:val="Normal"/>
        <w:ind w:firstLine="284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Ekvitermní regulace směšovaných větví na základě časového program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nabíjecího čerpadla VZT na základě požadavku na teplo z regulace VZT1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Nabíjení TUV na +55°C ovládáním nabíjecího čerpadla a uzavíracího ventil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Monitorování přehřátí TUV (+60°C)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Ochrana proti Legionele bude prováděna na základě časového programu v pátek večer, přehřátím zásobníků na +70°C včetně cirkulace po dobu min. 5min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cirkulačního čerpadla TUV na základě časového program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eploty v prostoru, vyhlášení havarijního stavu při poklesu teploty pod +5°C a překročení +40°C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eploty rozdělovače a sběrač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laku v systému ÚT, blokace chodu čerpadel při nízkém tlaku v systému (určí profese ÚT) a signalizace tohoto stav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widowControl w:val="false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2" w:name="__RefHeading___Toc518030379"/>
      <w:bookmarkEnd w:id="12"/>
      <w:r>
        <w:rPr>
          <w:rFonts w:cs="Trebuchet MS" w:ascii="Trebuchet MS" w:hAnsi="Trebuchet MS"/>
        </w:rPr>
        <w:t>Ostatní návaznosti</w:t>
      </w:r>
    </w:p>
    <w:p>
      <w:pPr>
        <w:pStyle w:val="Heading2"/>
        <w:widowControl w:val="false"/>
        <w:overflowPunct w:val="true"/>
        <w:autoSpaceDE w:val="true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Signalizace havarijních stavů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Havarijní stavy bude možné přenášet pomocí GSM brány brány v rozvaděči DT0, nebo pomocí kontrolky a piezosirény na signalizaci MS a na centrální dispečerské pracoviště.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Havarijní stavy jsou (týká se i objektu SO-01):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aplavení strojovny s hlavním rozdělovačem sběračem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x. havarijní hladina v akumulační jímce dešťové vody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x. havarijní hladina v akumulační jímce pitné vody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rucha čerpadla NPB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rucha čerpadla PPB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rucha čerpadla ATS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Nízký tlak v systému ÚT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klesu teploty pod +5°C a překročení +40°C ve strojovnách ÚT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3" w:name="__RefHeading___Toc518030380"/>
      <w:bookmarkEnd w:id="13"/>
      <w:r>
        <w:rPr>
          <w:rFonts w:cs="Trebuchet MS" w:ascii="Trebuchet MS" w:hAnsi="Trebuchet MS"/>
        </w:rPr>
        <w:t>POŽADAVKY NA OSTATNÍ PROFESE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4" w:name="__RefHeading___Toc518030381"/>
      <w:bookmarkEnd w:id="14"/>
      <w:r>
        <w:rPr>
          <w:rFonts w:cs="Trebuchet MS" w:ascii="Trebuchet MS" w:hAnsi="Trebuchet MS"/>
        </w:rPr>
        <w:t>VZT</w:t>
      </w:r>
    </w:p>
    <w:p>
      <w:pPr>
        <w:pStyle w:val="Normal"/>
        <w:ind w:firstLine="284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Dodávka VZT jednotek S EC motory, případně FM.</w:t>
      </w:r>
    </w:p>
    <w:p>
      <w:pPr>
        <w:pStyle w:val="Normal"/>
        <w:ind w:firstLine="284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Dodávka VZT jednotek s přípravou odběrů na dýze ventilátorů a K-faktoru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5" w:name="__RefHeading___Toc518030382"/>
      <w:bookmarkEnd w:id="15"/>
      <w:r>
        <w:rPr>
          <w:rFonts w:cs="Trebuchet MS" w:ascii="Trebuchet MS" w:hAnsi="Trebuchet MS"/>
        </w:rPr>
        <w:t>ÚT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ávka a montáž čerpadel a ventilu, dodávka ventilů včetně servopohonu s ovládáním 0..10V.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ávka a montáž kulového ventilu včetně servopohonu s ovládáním 2.b napájení 230V AC.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íprava odběrných míst včetně návarků pro čidla teploty a tlaku.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6" w:name="__RefHeading___Toc518030383"/>
      <w:bookmarkEnd w:id="16"/>
      <w:r>
        <w:rPr>
          <w:rFonts w:cs="Trebuchet MS" w:ascii="Trebuchet MS" w:hAnsi="Trebuchet MS"/>
        </w:rPr>
        <w:t>Elektro slaboproud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ivést ke každému rozvaděči MaR (DT2, DTV2) dvojzásuvku RJ45 strukturované kabeláže.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7" w:name="__RefHeading___Toc518030384"/>
      <w:bookmarkEnd w:id="17"/>
      <w:r>
        <w:rPr>
          <w:rFonts w:cs="Trebuchet MS" w:ascii="Trebuchet MS" w:hAnsi="Trebuchet MS"/>
        </w:rPr>
        <w:t>Elektro silnoproud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Napájení rozvaděčů MaR.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DT2 – 230V/1kW/16A </w:t>
      </w:r>
      <w:r>
        <w:rPr/>
        <w:t>v m.č. 1.08.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DTV2 – 400V/10kW/25A </w:t>
      </w:r>
      <w:r>
        <w:rPr/>
        <w:t>v m.č.  1.20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Napájení a ovládání místních ventilátorů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chranné pospojování a přizemnění technologických zařízení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8" w:name="__RefHeading___Toc518030385"/>
      <w:bookmarkEnd w:id="18"/>
      <w:r>
        <w:rPr>
          <w:rFonts w:cs="Trebuchet MS" w:ascii="Trebuchet MS" w:hAnsi="Trebuchet MS"/>
        </w:rPr>
        <w:t>POZNÁMKY K MONTÁŽI</w:t>
      </w:r>
    </w:p>
    <w:p>
      <w:pPr>
        <w:pStyle w:val="Normal"/>
        <w:ind w:left="72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Všeobecně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Během montáže musí být dodržovány bezpečnostní předpisy a používány příslušné ochranné pomůcky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 obsluhu, údržbu a opravy zařízení musí být určeny zodpovědné osoby s příslušnou kvalifikací. Nepovolaným osobám musí být znemožněna manipulace se zařízení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Řešení požadavků bezpečnosti a ochrany zdraví při práci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jektová dokumentace je zpracována dle platných předpisů ČSN, které musí být dodrže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Elektrické rozvody jsou navrženy a musí se udržovat ve stavu, který odpovídá platným elektrotechnickým předpisů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určení k obsluze a práci na elektrickém zařízení musí mít takové duševní a tělesné vlastnosti, jaké vyžaduje odpovědnost jimi prováděných úkonů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bez elektrotechnické kvalifikace mohou obsluhovat jednoduché zařízení do 1000V, při jehož obsluze nemohou přijít do styku s částmi pod napětí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seznámeni mohou samostatně obsluhovat jednoduchá elektrická zařízení a pracovat na částech elektrického zařízení bez napětí. O poučení pracovníků je třeba vést prokazatelné záznam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, kteří obsluhují stroje a zařízení musí být seznámeni s provozovaným zařízením a s jeho funkcí. Tam, kde jsou vypracovány místní nebo jiné bezpečností a pracovní předpisy nebo pokyny, musí být tyto na vhodném místě přístupny a pracovníci s nimi prokazatelně seznámeni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s kvalifikací (vyučení v elektrotechnickém oboru nebo ukončené nižší, střední nebo vyšší školní vzdělání v elektrotechnickém oboru) mohou samostatně obsluhovat elektrická zařízení, pracovat na elektrickém zařízení bez napětí, v blízkosti části pod napětím i na částech s napětím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Znalost předpisů u těchto pracovníků je případně ověřena dle vyhlášky 50/78 Sb. § 3 nebo § 4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Rozvody jsou uspořádány takovým způsobem, aby pracovník při obsluze elektrického zařízení nemohl přijít do styku s částmi s nebezpečným dotykovým napětím. Těsnost soustavy je v provedení zavřeném. Poněvadž se jedná o zařízení složité, může zařízení obsluhovat pracovník poučený. Tento pracovník musí být seznámen v rozsahu své činnosti s ČSN EN 50110-1 ED.2 resp. dalšími předpisy, jejichž znalost je ověřena podle ustanovení vyhlášky č. 50/1978 Sb., § 4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 vnitřní ochranu před bleskem a před přepětím je provedeno hlavní pospojování. Hlavní pospojování není předmětem řešení této projektové dokumentac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imo vodičů hlavního pospojování je jako náhodných vodičů pospojování využito kovových kabelových žlabů, které musí být vodivě propojeny v jeden celek a připojeny k hlavní ochranné svorce (přípojnici) EP. K těmto náhodným vodičům pospojování (kabelovým žlabům) jsou pak připojeny kovové části technologi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Rozvaděče měření regulace v kterých je vlastní regulátor jsou vybaveny svodiči přepětí třídy D nebo zdrojem UPS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 případě úrazu nebo požáru se zařízení vypíná v rozvaděči měření a regulace, případně v rozvaděči silnoproudu, z něhož je rozvaděč měření a regulace napájen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 případě živelné pohromy se vypíná přívodní elektrické vedení případně úsekový vypínač transformov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Revize elektrických zařízen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ýchozí revizi provede dodavatel montáží dle ČSN 33 1500. Další revize provede provozovatel ve lhůtách dle normy a po každé opravě vyvolané poruchou nebo poškozením el. zařízení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Kabelové rozvody</w:t>
      </w:r>
    </w:p>
    <w:p>
      <w:pPr>
        <w:pStyle w:val="Btext"/>
        <w:rPr/>
      </w:pPr>
      <w:r>
        <w:rPr/>
        <w:t>Pro teplotní čidla a pro prvky s analogovým signálem a napětím 24V budou použity stíněné kabely typu JYTY a pro ostatní akční prvky s napětím 230V a 400V budou použity silové kabely typu CYKY, pro komunikaci kabely JYSTY.</w:t>
      </w:r>
    </w:p>
    <w:p>
      <w:pPr>
        <w:pStyle w:val="Btext"/>
        <w:rPr/>
      </w:pPr>
      <w:r>
        <w:rPr/>
        <w:t>Pro kabelové trasy bude použito oceloplechových žlabů a plastových trubek. Přístroje a příslušenství budou v provedení a krytí odpovídajícím prostředí, ve kterém jsou umístěny.</w:t>
      </w:r>
    </w:p>
    <w:p>
      <w:pPr>
        <w:pStyle w:val="Normal"/>
        <w:rPr>
          <w:sz w:val="24"/>
        </w:rPr>
      </w:pPr>
      <w:r>
        <w:rPr>
          <w:sz w:val="24"/>
        </w:rPr>
        <w:t>Kabely a trasy musí odpovídat SB zákonů č. 23/2008. A požární zprávě.</w:t>
      </w:r>
    </w:p>
    <w:p>
      <w:pPr>
        <w:pStyle w:val="Btext"/>
        <w:rPr/>
      </w:pPr>
      <w:r>
        <w:rPr/>
        <w:t>Kabely budou na začátku, při odbočení ze společné trasy a na konci opatřeny kabelovými štítk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Montáž čidel a periferi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táže periferií musí být provedeny odborně dle platných zásad pro montáž těchto zařízení a v souladu s předpisy výrobce.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6"/>
          <w:szCs w:val="24"/>
        </w:rPr>
        <w:br/>
        <w:t>Ochranné pospojování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Je provedeno lokální ochranné pospojování všech kovových částí, potrubí a nosných konstrukcí včetně připojení rozvaděče. Všechny tyto propoje jsou propojeny s uzemňovací soustavou objekt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Vliv na životní prostřed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ařízení měření a regulace nemá vliv na životní prostředí, všechny odpady vzniklé při realizaci díla jsou ekologicky likvidovány dle vyhlášky o nakládání s odpady.</w:t>
      </w:r>
    </w:p>
    <w:p>
      <w:pPr>
        <w:pStyle w:val="Default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9" w:name="__RefHeading___Toc518030386"/>
      <w:bookmarkEnd w:id="19"/>
      <w:r>
        <w:rPr>
          <w:rFonts w:cs="Trebuchet MS" w:ascii="Trebuchet MS" w:hAnsi="Trebuchet MS"/>
        </w:rPr>
        <w:t>ZÁVĚR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jektová dokumentace tvoří jeden celek a je nutno, zvláště při stanovení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ceny se s ní komplexně seznámit. V případě, že ten, kdo s dokumentací pracuje,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hledá určitou disproporci mezi výkresovou částí, specifikací a technickou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právou, je nutno při stanovení ceny vždy počítat s takovou variantou, za kterou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avatel vzhledem ke své fundovanosti a odbornosti vezme plné garance ve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ztahu k požadovanému výsledku, v tomto případě je povinen v ceně počítat</w:t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 nápravou tohoto řešení a eventuelně investora na tuto skutečnost upozornit.</w:t>
      </w:r>
    </w:p>
    <w:p>
      <w:pPr>
        <w:pStyle w:val="Normal"/>
        <w:ind w:left="72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i vytváření výrobní dokumentace je nutno prověřit všechna skutečně dodávaná zařízení a na jejich základě případně provést úpravy.</w:t>
      </w:r>
    </w:p>
    <w:p>
      <w:pPr>
        <w:pStyle w:val="Default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284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-142" w:firstLine="426"/>
        <w:rPr/>
      </w:pPr>
      <w:r>
        <w:rPr>
          <w:rFonts w:cs="Arial"/>
          <w:szCs w:val="22"/>
        </w:rPr>
        <w:t>V Hradci Králové, 20.6.201</w:t>
      </w:r>
      <w:r>
        <w:rPr>
          <w:rFonts w:cs="Arial"/>
          <w:szCs w:val="22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165</wp:posOffset>
                </wp:positionH>
                <wp:positionV relativeFrom="paragraph">
                  <wp:posOffset>33020</wp:posOffset>
                </wp:positionV>
                <wp:extent cx="16878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. Miloslav Jone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ant T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2pt;mso-wrap-distance-left:9.05pt;mso-wrap-distance-right:9.05pt;mso-wrap-distance-top:0pt;mso-wrap-distance-bottom:0pt;margin-top:2.6pt;mso-position-vertical-relative:text;margin-left:2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g. Miloslav Jone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ktant T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585" w:top="1701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025" w:leader="none"/>
      </w:tabs>
      <w:rPr>
        <w:rFonts w:cs="Arial"/>
      </w:rPr>
    </w:pPr>
    <w:r>
      <w:rPr/>
      <w:tab/>
    </w:r>
    <w:r>
      <w:rPr>
        <w:rFonts w:cs="Arial"/>
      </w:rPr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Fonts w:cs="Arial"/>
      </w:rPr>
      <w:t xml:space="preserve">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</w:p>
  <w:p>
    <w:pPr>
      <w:pStyle w:val="Normal"/>
      <w:widowControl w:val="false"/>
      <w:tabs>
        <w:tab w:val="clear" w:pos="720"/>
        <w:tab w:val="right" w:pos="9025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widowControl w:val="false"/>
      <w:tabs>
        <w:tab w:val="clear" w:pos="720"/>
        <w:tab w:val="right" w:pos="902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2028" w:leader="none"/>
        <w:tab w:val="left" w:pos="-1308" w:leader="none"/>
        <w:tab w:val="left" w:pos="-588" w:leader="none"/>
        <w:tab w:val="left" w:pos="132" w:leader="none"/>
        <w:tab w:val="left" w:pos="852" w:leader="none"/>
        <w:tab w:val="left" w:pos="1572" w:leader="none"/>
        <w:tab w:val="left" w:pos="2292" w:leader="none"/>
        <w:tab w:val="left" w:pos="3012" w:leader="none"/>
        <w:tab w:val="left" w:pos="3732" w:leader="none"/>
        <w:tab w:val="left" w:pos="4452" w:leader="none"/>
        <w:tab w:val="left" w:pos="5172" w:leader="none"/>
        <w:tab w:val="left" w:pos="5892" w:leader="none"/>
        <w:tab w:val="left" w:pos="6612" w:leader="none"/>
        <w:tab w:val="left" w:pos="7332" w:leader="none"/>
        <w:tab w:val="left" w:pos="8052" w:leader="none"/>
        <w:tab w:val="left" w:pos="8772" w:leader="none"/>
        <w:tab w:val="left" w:pos="9492" w:leader="none"/>
      </w:tabs>
      <w:spacing w:lineRule="exact" w:line="19"/>
      <w:ind w:right="-590" w:hanging="0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01065</wp:posOffset>
          </wp:positionH>
          <wp:positionV relativeFrom="paragraph">
            <wp:posOffset>-102235</wp:posOffset>
          </wp:positionV>
          <wp:extent cx="7703820" cy="10115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382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tabs>
        <w:tab w:val="clear" w:pos="720"/>
        <w:tab w:val="left" w:pos="-2028" w:leader="none"/>
        <w:tab w:val="left" w:pos="-1308" w:leader="none"/>
        <w:tab w:val="left" w:pos="-588" w:leader="none"/>
        <w:tab w:val="left" w:pos="132" w:leader="none"/>
        <w:tab w:val="left" w:pos="852" w:leader="none"/>
        <w:tab w:val="left" w:pos="1572" w:leader="none"/>
        <w:tab w:val="left" w:pos="2292" w:leader="none"/>
        <w:tab w:val="left" w:pos="3012" w:leader="none"/>
        <w:tab w:val="left" w:pos="3732" w:leader="none"/>
        <w:tab w:val="left" w:pos="4452" w:leader="none"/>
        <w:tab w:val="left" w:pos="5172" w:leader="none"/>
        <w:tab w:val="left" w:pos="5892" w:leader="none"/>
        <w:tab w:val="left" w:pos="6612" w:leader="none"/>
        <w:tab w:val="left" w:pos="7332" w:leader="none"/>
        <w:tab w:val="left" w:pos="8052" w:leader="none"/>
        <w:tab w:val="left" w:pos="8772" w:leader="none"/>
        <w:tab w:val="left" w:pos="9492" w:leader="none"/>
      </w:tabs>
      <w:spacing w:lineRule="exact" w:line="19"/>
      <w:ind w:left="-590" w:right="-142" w:hanging="0"/>
      <w:rPr>
        <w:b/>
        <w:b/>
      </w:rPr>
    </w:pPr>
    <w:r>
      <w:rPr>
        <w:b/>
      </w:rPr>
    </w:r>
  </w:p>
  <w:p>
    <w:pPr>
      <w:pStyle w:val="Normal"/>
      <w:widowControl w:val="false"/>
      <w:spacing w:lineRule="exact" w:line="24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rebuchet MS" w:hAnsi="Trebuchet MS" w:cs="Trebuchet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2" w:hanging="636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jc w:val="left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jc w:val="left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left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left"/>
      <w:textAlignment w:val="auto"/>
      <w:outlineLvl w:val="8"/>
    </w:pPr>
    <w:rPr>
      <w:b/>
      <w:i/>
      <w:sz w:val="1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32"/>
      <w:u w:val="none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  <w:i w:val="false"/>
      <w:sz w:val="24"/>
      <w:u w:val="none"/>
    </w:rPr>
  </w:style>
  <w:style w:type="character" w:styleId="WW8Num4z3">
    <w:name w:val="WW8Num4z3"/>
    <w:qFormat/>
    <w:rPr>
      <w:b/>
      <w:i w:val="false"/>
      <w:sz w:val="22"/>
    </w:rPr>
  </w:style>
  <w:style w:type="character" w:styleId="WW8Num4z4">
    <w:name w:val="WW8Num4z4"/>
    <w:qFormat/>
    <w:rPr>
      <w:b w:val="false"/>
      <w:i w:val="false"/>
      <w:sz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6"/>
      <w:szCs w:val="26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Administrator">
    <w:name w:val="Administrator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">
    <w:name w:val="st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Zkladntext3Char">
    <w:name w:val="Základní text 3 Char"/>
    <w:qFormat/>
    <w:rPr>
      <w:color w:val="FF0000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NadpisChar">
    <w:name w:val="Nadpis Char"/>
    <w:qFormat/>
    <w:rPr>
      <w:rFonts w:ascii="Arial" w:hAnsi="Arial" w:cs="Arial"/>
      <w:b/>
      <w:color w:val="000000"/>
      <w:sz w:val="3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textCharChar">
    <w:name w:val="B_text Char Char"/>
    <w:qFormat/>
    <w:rPr>
      <w:rFonts w:ascii="Trebuchet MS" w:hAnsi="Trebuchet MS" w:cs="Trebuchet M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BNeslovannadpisCharChar">
    <w:name w:val="B_Nečíslovaný nadpis Char Char"/>
    <w:qFormat/>
    <w:rPr>
      <w:rFonts w:ascii="Trebuchet MS" w:hAnsi="Trebuchet MS" w:cs="Trebuchet MS"/>
      <w:b/>
      <w:bCs/>
      <w:i/>
      <w:sz w:val="24"/>
    </w:rPr>
  </w:style>
  <w:style w:type="character" w:styleId="StrongEmphasis">
    <w:name w:val="Strong"/>
    <w:qFormat/>
    <w:rPr>
      <w:b/>
      <w:bCs/>
    </w:rPr>
  </w:style>
  <w:style w:type="character" w:styleId="Bnadpis1Char">
    <w:name w:val="B_nadpis 1 Char"/>
    <w:qFormat/>
    <w:rPr>
      <w:rFonts w:ascii="Trebuchet MS" w:hAnsi="Trebuchet MS" w:cs="Trebuchet MS"/>
      <w:b/>
      <w:sz w:val="3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[2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y">
    <w:name w:val="Tabulky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spacing w:val="30"/>
      <w:sz w:val="16"/>
      <w:szCs w:val="24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"/>
    <w:basedOn w:val="Normal"/>
    <w:qFormat/>
    <w:pPr>
      <w:overflowPunct w:val="true"/>
      <w:autoSpaceDE w:val="true"/>
      <w:spacing w:lineRule="auto" w:line="480" w:before="0" w:after="120"/>
      <w:ind w:firstLine="709"/>
      <w:jc w:val="both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 w:before="120" w:after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Zkladntext31">
    <w:name w:val="Základní text 31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Dka">
    <w:name w:val="Øádka"/>
    <w:basedOn w:val="Normal"/>
    <w:qFormat/>
    <w:pPr>
      <w:tabs>
        <w:tab w:val="clear" w:pos="720"/>
        <w:tab w:val="left" w:pos="723" w:leader="none"/>
        <w:tab w:val="left" w:pos="1197" w:leader="none"/>
        <w:tab w:val="left" w:pos="2883" w:leader="none"/>
        <w:tab w:val="left" w:pos="4323" w:leader="none"/>
        <w:tab w:val="left" w:pos="5763" w:leader="none"/>
      </w:tabs>
      <w:overflowPunct w:val="true"/>
      <w:autoSpaceDE w:val="true"/>
      <w:textAlignment w:val="auto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ka1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Osnova3">
    <w:name w:val="Osnova 3"/>
    <w:basedOn w:val="Normal"/>
    <w:qFormat/>
    <w:pPr>
      <w:overflowPunct w:val="true"/>
      <w:autoSpaceDE w:val="true"/>
      <w:jc w:val="left"/>
      <w:textAlignment w:val="auto"/>
    </w:pPr>
    <w:rPr>
      <w:rFonts w:ascii="Tms Rmn" w:hAnsi="Tms Rmn" w:cs="Tms Rmn"/>
      <w:shadow/>
      <w:sz w:val="20"/>
      <w:lang w:val="en-US" w:eastAsia="en-US"/>
    </w:rPr>
  </w:style>
  <w:style w:type="paragraph" w:styleId="Texttabulky">
    <w:name w:val="Text tabulky"/>
    <w:basedOn w:val="Normal"/>
    <w:qFormat/>
    <w:pPr>
      <w:overflowPunct w:val="true"/>
      <w:autoSpaceDE w:val="true"/>
      <w:jc w:val="left"/>
      <w:textAlignment w:val="auto"/>
    </w:pPr>
    <w:rPr>
      <w:rFonts w:ascii="Tms Rmn" w:hAnsi="Tms Rmn" w:cs="Tms Rmn"/>
      <w:shadow/>
      <w:sz w:val="20"/>
      <w:lang w:val="en-US" w:eastAsia="en-US"/>
    </w:rPr>
  </w:style>
  <w:style w:type="paragraph" w:styleId="Zkltext">
    <w:name w:val="Zákl.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FF0000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285"/>
      <w:textAlignment w:val="auto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nadpis2">
    <w:name w:val="B_nadpis 2"/>
    <w:basedOn w:val="Normal"/>
    <w:next w:val="Normal"/>
    <w:qFormat/>
    <w:pPr>
      <w:numPr>
        <w:ilvl w:val="0"/>
        <w:numId w:val="8"/>
      </w:numPr>
      <w:overflowPunct w:val="true"/>
      <w:autoSpaceDE w:val="true"/>
      <w:spacing w:before="160" w:after="100"/>
      <w:contextualSpacing/>
      <w:textAlignment w:val="auto"/>
    </w:pPr>
    <w:rPr>
      <w:rFonts w:ascii="Trebuchet MS" w:hAnsi="Trebuchet MS" w:cs="Trebuchet MS"/>
      <w:b/>
      <w:sz w:val="28"/>
      <w:szCs w:val="28"/>
    </w:rPr>
  </w:style>
  <w:style w:type="paragraph" w:styleId="Bnadpis1">
    <w:name w:val="B_nadpis 1"/>
    <w:basedOn w:val="Normal"/>
    <w:next w:val="Normal"/>
    <w:qFormat/>
    <w:pPr>
      <w:numPr>
        <w:ilvl w:val="0"/>
        <w:numId w:val="8"/>
      </w:numPr>
      <w:overflowPunct w:val="true"/>
      <w:autoSpaceDE w:val="true"/>
      <w:spacing w:before="360" w:after="100"/>
      <w:contextualSpacing/>
      <w:textAlignment w:val="auto"/>
    </w:pPr>
    <w:rPr>
      <w:rFonts w:ascii="Trebuchet MS" w:hAnsi="Trebuchet MS" w:cs="Trebuchet MS"/>
      <w:b/>
      <w:sz w:val="32"/>
      <w:szCs w:val="28"/>
    </w:rPr>
  </w:style>
  <w:style w:type="paragraph" w:styleId="Bnadpis3">
    <w:name w:val="B_nadpis 3"/>
    <w:basedOn w:val="Normal"/>
    <w:next w:val="Normal"/>
    <w:qFormat/>
    <w:pPr>
      <w:numPr>
        <w:ilvl w:val="0"/>
        <w:numId w:val="8"/>
      </w:numPr>
      <w:overflowPunct w:val="true"/>
      <w:autoSpaceDE w:val="true"/>
      <w:spacing w:before="120" w:after="100"/>
      <w:contextualSpacing/>
      <w:textAlignment w:val="auto"/>
    </w:pPr>
    <w:rPr>
      <w:rFonts w:ascii="Trebuchet MS" w:hAnsi="Trebuchet MS" w:cs="Trebuchet MS"/>
      <w:b/>
      <w:sz w:val="26"/>
      <w:szCs w:val="28"/>
    </w:rPr>
  </w:style>
  <w:style w:type="paragraph" w:styleId="C">
    <w:name w:val="c"/>
    <w:basedOn w:val="Normal"/>
    <w:qFormat/>
    <w:pPr>
      <w:overflowPunct w:val="true"/>
      <w:autoSpaceDE w:val="true"/>
      <w:spacing w:before="40" w:after="40"/>
      <w:ind w:firstLine="340"/>
      <w:contextualSpacing/>
      <w:textAlignment w:val="auto"/>
    </w:pPr>
    <w:rPr>
      <w:sz w:val="20"/>
    </w:rPr>
  </w:style>
  <w:style w:type="paragraph" w:styleId="C1">
    <w:name w:val="c1"/>
    <w:basedOn w:val="Bnadpis1"/>
    <w:qFormat/>
    <w:pPr/>
    <w:rPr>
      <w:rFonts w:ascii="Arial" w:hAnsi="Arial" w:cs="Arial"/>
      <w:sz w:val="24"/>
    </w:rPr>
  </w:style>
  <w:style w:type="paragraph" w:styleId="Btext">
    <w:name w:val="B_text"/>
    <w:basedOn w:val="Normal"/>
    <w:qFormat/>
    <w:pPr>
      <w:overflowPunct w:val="true"/>
      <w:autoSpaceDE w:val="true"/>
      <w:spacing w:before="40" w:after="40"/>
      <w:ind w:firstLine="340"/>
      <w:contextualSpacing/>
      <w:textAlignment w:val="auto"/>
    </w:pPr>
    <w:rPr>
      <w:rFonts w:ascii="Trebuchet MS" w:hAnsi="Trebuchet MS" w:cs="Trebuchet MS"/>
      <w:sz w:val="24"/>
    </w:rPr>
  </w:style>
  <w:style w:type="paragraph" w:styleId="AZKnadpis4">
    <w:name w:val="AZK nadpis 4"/>
    <w:next w:val="Btext"/>
    <w:qFormat/>
    <w:pPr>
      <w:widowControl/>
      <w:tabs>
        <w:tab w:val="clear" w:pos="720"/>
        <w:tab w:val="left" w:pos="2160" w:leader="none"/>
      </w:tabs>
      <w:bidi w:val="0"/>
      <w:spacing w:before="100" w:after="100"/>
      <w:ind w:left="1728" w:hanging="648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textAlignment w:val="auto"/>
    </w:pPr>
    <w:rPr>
      <w:sz w:val="20"/>
    </w:rPr>
  </w:style>
  <w:style w:type="paragraph" w:styleId="BNeslovannadpis">
    <w:name w:val="B_Nečíslovaný nadpis"/>
    <w:basedOn w:val="Btext"/>
    <w:next w:val="Btext"/>
    <w:qFormat/>
    <w:pPr>
      <w:spacing w:before="120" w:after="40"/>
      <w:contextualSpacing/>
      <w:jc w:val="left"/>
    </w:pPr>
    <w:rPr>
      <w:b/>
      <w:bCs/>
      <w:i/>
    </w:rPr>
  </w:style>
  <w:style w:type="paragraph" w:styleId="Contents5">
    <w:name w:val="TOC 5"/>
    <w:basedOn w:val="Normal"/>
    <w:next w:val="Normal"/>
    <w:pPr>
      <w:overflowPunct w:val="true"/>
      <w:autoSpaceDE w:val="true"/>
      <w:ind w:left="60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0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0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Bnadpis11">
    <w:name w:val="B nadpis 1"/>
    <w:basedOn w:val="Normal"/>
    <w:next w:val="Normal"/>
    <w:qFormat/>
    <w:pPr>
      <w:numPr>
        <w:ilvl w:val="0"/>
        <w:numId w:val="3"/>
      </w:numPr>
      <w:tabs>
        <w:tab w:val="clear" w:pos="720"/>
        <w:tab w:val="left" w:pos="1068" w:leader="none"/>
      </w:tabs>
      <w:overflowPunct w:val="true"/>
      <w:autoSpaceDE w:val="true"/>
      <w:spacing w:before="600" w:after="0"/>
      <w:ind w:left="680" w:hanging="680"/>
      <w:textAlignment w:val="auto"/>
    </w:pPr>
    <w:rPr>
      <w:rFonts w:ascii="Trebuchet MS" w:hAnsi="Trebuchet MS" w:cs="Trebuchet MS"/>
      <w:b/>
      <w:color w:val="000000"/>
      <w:sz w:val="32"/>
      <w:szCs w:val="32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true"/>
      <w:autoSpaceDE w:val="true"/>
      <w:jc w:val="left"/>
      <w:textAlignment w:val="auto"/>
    </w:pPr>
    <w:rPr>
      <w:rFonts w:eastAsia="SimSun;宋体" w:cs="Tahoma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z/aclk?sa=l&amp;ai=DChcSEwjCjpGW-MbSAhXTbBsKHdSNCa0YABAMGgJ3bA&amp;sig=AOD64_3d3fCeULkGJtXh-65tNWtD-VkL0w&amp;ctype=5&amp;q=&amp;ved=0ahUKEwjal4-W-MbSAhXE1BoKHVoUA1wQ2CkIpwIwAQ&amp;adurl=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ov_ nab_dka VZT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21:00Z</dcterms:created>
  <dc:creator>Administrator</dc:creator>
  <dc:description/>
  <cp:keywords>nabídka cenová</cp:keywords>
  <dc:language>en-US</dc:language>
  <cp:lastModifiedBy>Miloslav Joneš</cp:lastModifiedBy>
  <cp:lastPrinted>2018-06-29T10:10:00Z</cp:lastPrinted>
  <dcterms:modified xsi:type="dcterms:W3CDTF">2018-06-29T08:11:00Z</dcterms:modified>
  <cp:revision>12</cp:revision>
  <dc:subject/>
  <dc:title>Cenová nabídka V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8730312</vt:r8>
  </property>
  <property fmtid="{D5CDD505-2E9C-101B-9397-08002B2CF9AE}" pid="3" name="_AuthorEmail">
    <vt:lpwstr>miroslav.klima@c-klima.cz</vt:lpwstr>
  </property>
  <property fmtid="{D5CDD505-2E9C-101B-9397-08002B2CF9AE}" pid="4" name="_AuthorEmailDisplayName">
    <vt:lpwstr>Miroslav Klím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